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right"/>
        <w:rPr/>
      </w:pPr>
      <w:r>
        <w:rPr/>
        <w:tab/>
        <w:t xml:space="preserve">Annette Clark </w:t>
      </w:r>
    </w:p>
    <w:p>
      <w:pPr>
        <w:pStyle w:val="Body"/>
        <w:spacing w:lineRule="auto" w:line="480"/>
        <w:jc w:val="right"/>
        <w:rPr/>
      </w:pPr>
      <w:r>
        <w:rPr/>
        <w:t>April 25, 2013</w:t>
      </w:r>
    </w:p>
    <w:p>
      <w:pPr>
        <w:pStyle w:val="Body"/>
        <w:spacing w:lineRule="auto" w:line="480"/>
        <w:jc w:val="right"/>
        <w:rPr/>
      </w:pPr>
      <w:r>
        <w:rPr/>
        <w:t>English 101 - Happy Fun Paper</w:t>
      </w:r>
    </w:p>
    <w:p>
      <w:pPr>
        <w:pStyle w:val="Body"/>
        <w:spacing w:lineRule="auto" w:line="480"/>
        <w:rPr/>
      </w:pPr>
      <w:r>
        <w:rPr/>
        <w:tab/>
        <w:t xml:space="preserve">The class had the opportunity to read a variety of books in which we discussed and worked together in our assigned literature groups. In my group we read the book </w:t>
      </w:r>
      <w:r>
        <w:rPr>
          <w:i/>
        </w:rPr>
        <w:t>Crank</w:t>
      </w:r>
      <w:r>
        <w:rPr/>
        <w:t xml:space="preserve"> by Ellen Hopkins which is about a young girl who gets a bad addiction to the drug meth and changes her personality. Within my literature circle group I learned a lot and it helped me better understand the book. When reading the book it really opened my to how serious drug addictions are. I truly enjoyed reading this book and look forward to reading the other books the author has written. </w:t>
      </w:r>
    </w:p>
    <w:p>
      <w:pPr>
        <w:pStyle w:val="Body"/>
        <w:spacing w:lineRule="auto" w:line="480"/>
        <w:rPr/>
      </w:pPr>
      <w:r>
        <w:rPr/>
        <w:tab/>
        <w:t xml:space="preserve">The typical routine for our literature circles revolved around four roles. The first role was the team captain. The team captain is the one whom directs the discussion and makes sure everyone in the group contributes. The next role is called the facilitator and this person is in charge of questioning the group to help everyone gain a deeper understanding of the material and show others a different perspective on topics in the text. The recorder/reporter is the most important role in my opinion because this person keeps a written record of the groups progress. It helps the group know where they stand and what areas they need to work on more in depth. Lastly, the resource manager’s job is to make sure all the individuals are prepared. We would switch these roles each week so everyone would have a chance to try each. </w:t>
      </w:r>
    </w:p>
    <w:p>
      <w:pPr>
        <w:pStyle w:val="Body"/>
        <w:spacing w:lineRule="auto" w:line="480"/>
        <w:rPr/>
      </w:pPr>
      <w:r>
        <w:rPr/>
        <w:tab/>
        <w:t xml:space="preserve">Before we got together with our groups each week we were asked to pick out a particular passage from that week’s reading that stood out to us. Once we all came together and shared these passages our group would pick one to share with the entire class. We had numerous ways in which we could present to the class. One option some groups choose was to do a reader’s theater. This is simply reading the passage and emphasizing the importance within it. Another approach is to do human tableau by acting out scenes that happened in the book and explaining it’s importance to the storyline. Discussion is another great way to inform others who are unfamiliar with the book. It helps others understand the topic more by comparing it to pieces they are already familiar with and exchanging ideas of what to expect. Also, people use reflection to reflect back on a passage through personal thoughts. Lastly, my favorite way to express passages is through visual representations. This used details from the book and puts them on paper through drawling. Since most people are visual learners I think this shows the importance of the passage best. </w:t>
      </w:r>
    </w:p>
    <w:p>
      <w:pPr>
        <w:pStyle w:val="Body"/>
        <w:spacing w:lineRule="auto" w:line="480"/>
        <w:rPr/>
      </w:pPr>
      <w:r>
        <w:rPr/>
        <w:tab/>
        <w:t xml:space="preserve">The first week my group decided that a passage about Kristina first talking to Adam, a boy she met from her dad’s town was the most important. We picked this passage because it was the first time she talked to Adam and the first time she called herself “Bree”. This was a turning point in the book because she changed her personality and didn’t even know why or where Bree came from. (page 50-53) </w:t>
      </w:r>
    </w:p>
    <w:p>
      <w:pPr>
        <w:pStyle w:val="Body"/>
        <w:spacing w:lineRule="auto" w:line="480"/>
        <w:rPr/>
      </w:pPr>
      <w:r>
        <w:rPr/>
        <w:tab/>
        <w:t xml:space="preserve">The second week our group all agreed that pages 178 - 179 were very important. Adam, the boy Kristina has been falling for, came over and told her he loved her and gave her a tattoo of a heart on her thigh. We all found it interesting how the tattoo got infected and showed how her love with him was also infected as she left him the following day. This was a very symbolic moment where the reader finally got an idea that her love with Adam was not going to last when she wasn’t with him. </w:t>
      </w:r>
    </w:p>
    <w:p>
      <w:pPr>
        <w:pStyle w:val="Body"/>
        <w:spacing w:lineRule="auto" w:line="480"/>
        <w:rPr/>
      </w:pPr>
      <w:r>
        <w:rPr/>
        <w:tab/>
        <w:t xml:space="preserve">On week three we came together and discussed multiple passages and compromised on a passage that begins on page 341 - 343. This is where Brendan raped Kristina and took her virginity. She had been talking to him and he took advantage of her after she said stop. It was a very powerful moment in the book. Kristina had been talking to Brendan this whole time as Bree and in this moment she tells him her real name. Bree will always be a part of her unfortunately, but it is nice for the reader to know that there is a point that Kristina will step in and intervene. When reading this passage it gave me hope that Kristina would change and go back to her old self before visiting her father and changing into Bree. </w:t>
      </w:r>
    </w:p>
    <w:p>
      <w:pPr>
        <w:pStyle w:val="Body"/>
        <w:spacing w:lineRule="auto" w:line="480"/>
        <w:rPr/>
      </w:pPr>
      <w:r>
        <w:rPr/>
        <w:tab/>
        <w:t xml:space="preserve">The last reading we assigned to our group went to the end of the book. In this reading we all had a positive feeling for Kristina and her outcome because she had met Chase and he was treating her right. He made her wait to make love to him until they were both ready and he was very supportive. However, the real eye opener in this passage was when Kristina found out that she was pregnant and that Brendan was the father! This was really upsetting to all of us readers. Surprisingly, Chase stood by her side and even offered to stay home and not go away to college in order to help her through the pregnancy and raise the baby. She denied his request and ended up having the baby. The most upsetting part to the book is at the end where she is unable to be a good mother and allows her mother and step father to be the parents, and Kristina is called back to the monster. </w:t>
      </w:r>
    </w:p>
    <w:p>
      <w:pPr>
        <w:pStyle w:val="Body"/>
        <w:spacing w:lineRule="auto" w:line="480"/>
        <w:rPr/>
      </w:pPr>
      <w:r>
        <w:rPr/>
        <w:tab/>
        <w:t xml:space="preserve">I was greatly disappointed in the ending of this book, I wanted it to be and happy ending! However, when I reflected back on the story as a whole I came to the realization that this is unfortunately how most drug addiction stories end. I look forward to reading the author’s other books, especially the second one about Kristina. </w:t>
      </w:r>
    </w:p>
    <w:p>
      <w:pPr>
        <w:pStyle w:val="Body"/>
        <w:spacing w:lineRule="auto" w:line="480"/>
        <w:rPr/>
      </w:pPr>
      <w:r>
        <w:rPr/>
        <w:tab/>
        <w:t xml:space="preserve">I took a lot out of this class. Within this article I looked back at the paper I wrote for my interview and made sure to improve of mistakes I had made in the past. For example, I had a tendency to forget commas and apostrophes, but in this paper I was extra cautious and went over specific places to add them where necessary. I was able to be more confident in my writing and use a lot of the tools I learned in class to write this paper. By using past peer review sheets on this paper I was able to stop myself from making the same mistakes over again. Another technique I used was P.A.G.E. (Purpose, Audience, Genre, Engagement). This helped me define my purpose and audience. It also helped me know what style of writing to use and how to engage my readers. </w:t>
      </w:r>
    </w:p>
    <w:p>
      <w:pPr>
        <w:pStyle w:val="Body"/>
        <w:spacing w:lineRule="auto" w:line="480"/>
        <w:rPr/>
      </w:pPr>
      <w:r>
        <w:rPr/>
        <w:tab/>
      </w:r>
    </w:p>
    <w:p>
      <w:pPr>
        <w:pStyle w:val="Body"/>
        <w:spacing w:lineRule="auto" w:line="480"/>
        <w:rPr/>
      </w:pPr>
      <w:r>
        <w:rPr/>
        <w:tab/>
      </w:r>
    </w:p>
    <w:p>
      <w:pPr>
        <w:pStyle w:val="Body"/>
        <w:spacing w:lineRule="auto" w:line="480"/>
        <w:rPr/>
      </w:pPr>
      <w:r>
        <w:rPr/>
      </w:r>
    </w:p>
    <w:p>
      <w:pPr>
        <w:pStyle w:val="Body"/>
        <w:spacing w:lineRule="auto" w:line="480"/>
        <w:rPr/>
      </w:pPr>
      <w:r>
        <w:rPr/>
        <w:tab/>
      </w:r>
    </w:p>
    <w:p>
      <w:pPr>
        <w:pStyle w:val="Body"/>
        <w:spacing w:lineRule="auto" w:line="480"/>
        <w:rPr/>
      </w:pPr>
      <w:r>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